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6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p top, mobilni telefoni, fleška, punjač za lap top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737"/>
        <w:gridCol w:w="2410"/>
        <w:gridCol w:w="938"/>
        <w:gridCol w:w="1188"/>
        <w:gridCol w:w="1134"/>
        <w:gridCol w:w="1100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2/23-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PTOP LENOVO *Lenovo ThinkPad T450 polovan 1x,</w:t>
            </w:r>
          </w:p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Lap top Lenovo ThinkPad T440p polovan 1x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2/23-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OBILNI TELEFONI *One plus 10 Pro Model: NE2213  2 kom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One Plus 9 Model: LE2113 1 koma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One Plus 8 Model: IN2013 1 koma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Motorola Edge 20 Model XT2143-1 1 koma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Motorola Edge 20  Lite Model XT2139-1 1 koma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Motorola Edge 30 Model SA78037812 1 koma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Motorola Moto G22 Model HAWAII+ komada 2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Motorola Moto G Model Hawaii Lite komada 1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Motorola Moto G komada1 </w:t>
            </w:r>
          </w:p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je telefona neutvrđeno (nemaju kutiju ni punjac)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,00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2/23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ŠKA BIJELE BOJE POLOVN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2/23-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JAČI ZA LAP TOP POLOV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Lota broj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500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36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2:00Z</dcterms:modified>
  <cp:revision>8</cp:revision>
  <dc:subject/>
  <dc:title/>
</cp:coreProperties>
</file>